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PISNA DOKUMENTACI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NI RAZP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zbiranje programov za sofinanciranje izvedbe programov 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čju kulturne dejavnosti v občini Podčetrtek za leto 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zpisno dokumentacijo sestavljaj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Obrazec K-1 -Splošni podat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Obrazec K-2 -Podatki o članstvu in zagotavljanju materialnih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storskih, kadrovskih in organizacijskih pogojev za uresničevanj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črtovanih programov ( IZPOLNIJO SAMO DRUŠTVA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Obrazec K-3 -Program redne dejavnosti društv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Obrazec K-4 -Udeležba na tekmovanjih in preglednih prireditva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ma in v tujini nastop, razstav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Obrazec K-5 -Nabava in vzdrževanje opreme za izvedbo programo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Obrazec K-6 -Strokovno izpopolnjevanj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Obrazec K-7 -Letno finančno poročilo za leto 20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Obrazec K-8 -Poročilo o delu za leto 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Obrazec K-10 -Letni finančni načrt za leto 2025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5 </w:t>
      </w:r>
    </w:p>
    <w:p>
      <w:pPr>
        <w:pStyle w:val="Normal"/>
        <w:rPr/>
      </w:pPr>
      <w:r>
        <w:rPr>
          <w:b/>
        </w:rPr>
        <w:t xml:space="preserve">Družbene dejavnosti  </w:t>
        <w:tab/>
        <w:tab/>
        <w:tab/>
        <w:tab/>
        <w:tab/>
        <w:tab/>
        <w:tab/>
        <w:t xml:space="preserve"> Obrazec K-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ZIV IZVAJALCA: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TIČNA ŠTEVILKA: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AVČNA ŠTEVILKA: 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ŠT. TRR: 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EDEŽ   IZVAJALCA: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ELEFON: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LEKTRONSKA POŠTA: 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ZAKONITI ZASTOPNIK (ime in priimek, tel. št., e-mail in naslov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KONTAKTNA OSEBA (ime in priimek, tel. št., e-mail in naslov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i sredstev v preteklem letu (izpolnijo društva)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astna sredstva E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Članarina E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ponzorska sredstva E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redstva iz proračuna občine E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enešena sredstva iz proračuna (nerealizirani programi 2024)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rugi viri (____________________) E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kupaj: E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EZNE PRILOGE K OBRAZCU K-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FOTOKOPIJA POTRDILA UE ŠMARJE O REGISTRACIJI ( velja za društva, ki v letu 2024 niso bila sofinancirana iz občinskega proračuna) </w:t>
      </w:r>
    </w:p>
    <w:p>
      <w:pPr>
        <w:pStyle w:val="Normal"/>
        <w:rPr/>
      </w:pPr>
      <w:r>
        <w:rPr/>
        <w:t xml:space="preserve">2. FOTOKOPIJA ODLOČBE O STATUSU ( velja za samostojne ustvarjalce ) </w:t>
      </w:r>
    </w:p>
    <w:p>
      <w:pPr>
        <w:pStyle w:val="Normal"/>
        <w:rPr/>
      </w:pPr>
      <w:r>
        <w:rPr/>
        <w:t xml:space="preserve">3. FOTOKOPIJA PRIGLASITVENEGA LISTA OZ. VPISA V SODNI REGISTER ( velja  za zasebnike in druge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g in podpis odgovorne osebe:__________________________________________________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5</w:t>
      </w:r>
    </w:p>
    <w:p>
      <w:pPr>
        <w:pStyle w:val="Normal"/>
        <w:rPr/>
      </w:pPr>
      <w:r>
        <w:rPr>
          <w:b/>
        </w:rPr>
        <w:t xml:space="preserve">Družbene dejavnosti  </w:t>
        <w:tab/>
        <w:tab/>
        <w:tab/>
        <w:tab/>
        <w:tab/>
        <w:tab/>
        <w:tab/>
        <w:t xml:space="preserve"> Obrazec K-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DATKI O ČLANSTVU IN ZAGOTAVLJANJU MATERIALNIH, PROSTORSKIH, </w:t>
      </w:r>
    </w:p>
    <w:p>
      <w:pPr>
        <w:pStyle w:val="Normal"/>
        <w:rPr>
          <w:b/>
          <w:b/>
        </w:rPr>
      </w:pPr>
      <w:r>
        <w:rPr>
          <w:b/>
        </w:rPr>
        <w:t xml:space="preserve">KADROVSKIH IN ORGANIZACIJSKIH POGOJEV ZA URESNIČEVANJE </w:t>
      </w:r>
    </w:p>
    <w:p>
      <w:pPr>
        <w:pStyle w:val="Normal"/>
        <w:rPr>
          <w:b/>
          <w:b/>
        </w:rPr>
      </w:pPr>
      <w:r>
        <w:rPr>
          <w:b/>
        </w:rPr>
        <w:t xml:space="preserve">NAČRTOVANIH PROGRAMOV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jc w:val="center"/>
        <w:rPr/>
      </w:pPr>
      <w:r>
        <w:rPr/>
        <w:t>IZ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ani, …………………………………, zakoniti zastopnik društva, pod kazensko in </w:t>
      </w:r>
    </w:p>
    <w:p>
      <w:pPr>
        <w:pStyle w:val="Normal"/>
        <w:rPr/>
      </w:pPr>
      <w:r>
        <w:rPr/>
        <w:t xml:space="preserve">materialno odgovornostjo izjavljam, da imamo na dan ………….. skupno ……….. članov s </w:t>
      </w:r>
    </w:p>
    <w:p>
      <w:pPr>
        <w:pStyle w:val="Normal"/>
        <w:rPr/>
      </w:pPr>
      <w:r>
        <w:rPr/>
        <w:t xml:space="preserve">plačano članarino ……………EUR in imamo tekoče urejeno evidenco o članstv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ezna priloga: seznam članov s plačano članari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aj in datum, ………………….. Žig Podp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jc w:val="center"/>
        <w:rPr/>
      </w:pPr>
      <w:r>
        <w:rPr/>
        <w:t>IZJAV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odpisani, ……………………………, zakoniti zastopnik društva, pod kazensko in </w:t>
      </w:r>
    </w:p>
    <w:p>
      <w:pPr>
        <w:pStyle w:val="Normal"/>
        <w:rPr/>
      </w:pPr>
      <w:r>
        <w:rPr/>
        <w:t xml:space="preserve">materialno odgovornostjo izjavljam, da imamo na dan ……………………. zagotovljene </w:t>
      </w:r>
    </w:p>
    <w:p>
      <w:pPr>
        <w:pStyle w:val="Normal"/>
        <w:rPr/>
      </w:pPr>
      <w:r>
        <w:rPr/>
        <w:t xml:space="preserve">materialne, prostorske, kadrovske in organizacijske pogoje za uresničevanje načrtovanih </w:t>
      </w:r>
    </w:p>
    <w:p>
      <w:pPr>
        <w:pStyle w:val="Normal"/>
        <w:rPr/>
      </w:pPr>
      <w:r>
        <w:rPr/>
        <w:t xml:space="preserve">program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aj in datum, ………………… Žig Podp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Izpolnijo društva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5</w:t>
      </w:r>
    </w:p>
    <w:p>
      <w:pPr>
        <w:pStyle w:val="Normal"/>
        <w:rPr/>
      </w:pPr>
      <w:r>
        <w:rPr>
          <w:b/>
        </w:rPr>
        <w:t xml:space="preserve">Družbene dejavnosti  </w:t>
        <w:tab/>
        <w:tab/>
        <w:tab/>
        <w:tab/>
        <w:tab/>
        <w:tab/>
        <w:tab/>
        <w:t>Obrazec K-3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 PROGRAM REDNE DEJAVNOSTI DRUŠTV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RSTA DEJAVNOSTI: 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ŠTEVILO PREDVIDENIH VAJ: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ŠTEVILO ČLANOV (vključenih v posamezno vrsto dejavnosti):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bvezna priloga: seznam aktivno vključenih članov v posamezno dejavno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STROKOVNI SODELAV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zunanji, notranji, števil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Zunanji (ime in priimek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otranji (ime in priimek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bvezna priloga (v primeru, da so strokovni sodelavci navedeni): dokazilo o strokov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sposobljeno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g in podpis odgovorne osebe: _________________________________________________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5</w:t>
      </w:r>
    </w:p>
    <w:p>
      <w:pPr>
        <w:pStyle w:val="Normal"/>
        <w:rPr/>
      </w:pPr>
      <w:r>
        <w:rPr>
          <w:b/>
        </w:rPr>
        <w:t xml:space="preserve">Družbene dejavnosti  </w:t>
        <w:tab/>
        <w:tab/>
        <w:tab/>
        <w:tab/>
        <w:tab/>
        <w:tab/>
        <w:tab/>
        <w:t xml:space="preserve"> Obrazec K-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A. Organizacija kulturnih prireditev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edit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zvedbe</w:t>
            </w:r>
          </w:p>
        </w:tc>
      </w:tr>
      <w:tr>
        <w:trPr>
          <w:trHeight w:val="47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omba: obvezno izpolniti vsa pol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ej navedite prireditve, katere se bodo izvedle v Športni dvorani in v dvorani Centra za promocijo podjetništva, če želite, da je uporaba dvorane sofinancirana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edit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zvedbe/ dvorana</w:t>
            </w:r>
          </w:p>
        </w:tc>
      </w:tr>
      <w:tr>
        <w:trPr>
          <w:trHeight w:val="47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g in podpis odgovorne osebe:__________________________________________________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5 </w:t>
      </w:r>
    </w:p>
    <w:p>
      <w:pPr>
        <w:pStyle w:val="Normal"/>
        <w:rPr/>
      </w:pPr>
      <w:r>
        <w:rPr>
          <w:b/>
        </w:rPr>
        <w:t xml:space="preserve">Družbene dejavnosti  </w:t>
        <w:tab/>
        <w:tab/>
        <w:tab/>
        <w:tab/>
        <w:tab/>
        <w:tab/>
        <w:tab/>
        <w:t xml:space="preserve"> Obrazec K-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 UDELEŽBA NA TEKMOVANJIH IN PREGLEDNIH PRIREDITVA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MA IN V TUJINI NASTOP, RAZSTAV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UDELEŽBA NA OSREDNJI PRIREDITVI  OB KULTURNEM PRAZNIKU V OBČINI PODČETRTEK V TEKOČEM LET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EDVIDENA UDELEŽBA NA PRIREDITVAH V OBČINI PODČETRTEK V LET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2025 (občinski praznik, državni praznik, tradicionalne prireditve in podobno) – navedi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datum, naziv prireditve in kraj prireditve (se vpisujejo tiste prireditve, ki ji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organizirajo drug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6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8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9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PREDVIDENA UDELEŽBA NA PRIREDITVAH NA MEDOBČINSKI RAVNI 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LETU 2025 – navedite datum, naziv prireditve in kraj izvedbe (se vpisujejo tis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prireditve, ki jih organizirajo drug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6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8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9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g in podpis odgovorne osebe:__________________________________________________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5</w:t>
      </w:r>
    </w:p>
    <w:p>
      <w:pPr>
        <w:pStyle w:val="Normal"/>
        <w:rPr/>
      </w:pPr>
      <w:r>
        <w:rPr>
          <w:b/>
        </w:rPr>
        <w:t xml:space="preserve">Družbene dejavnosti  </w:t>
        <w:tab/>
        <w:tab/>
        <w:tab/>
        <w:tab/>
        <w:tab/>
        <w:tab/>
        <w:tab/>
        <w:t xml:space="preserve"> Obrazec K-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PREDVIDENA UDELEŽBA NA PRIREDITVAH NA DRŽAVNI RAVNI V LET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2025 – navedite datum, naziv prireditve in kraj izvedbe (se vpisujejo tiste prireditve, k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jih organizirajo drugi</w:t>
      </w:r>
      <w:r>
        <w:rPr/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PREDVIDENA UDELEŽBA NA PRIREDITVAH V TUJINI V LETU 2025– navedi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datum, naziv prireditve in kraj/državo (se vpisujejo tiste prireditve, ki jih organiziraj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drugi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PREDVIDENI SAMOSTOJNI NASTOPI, RAZSTAVE, PREDSTAVE V LETU 2025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navedite datum, naziv prireditve in kraj izvedbe (se vpisujejo tiste prireditve, ki ji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organizirajo drug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g in podpis odgovorne osebe:__________________________________________________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5</w:t>
      </w:r>
    </w:p>
    <w:p>
      <w:pPr>
        <w:pStyle w:val="Normal"/>
        <w:rPr>
          <w:b/>
          <w:b/>
        </w:rPr>
      </w:pPr>
      <w:r>
        <w:rPr>
          <w:b/>
        </w:rPr>
        <w:t xml:space="preserve">Družbene dejavnosti  </w:t>
        <w:tab/>
        <w:tab/>
        <w:tab/>
        <w:tab/>
        <w:tab/>
        <w:tab/>
        <w:tab/>
        <w:t xml:space="preserve"> Obrazec K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. NABAVA IN VZDRŽEVANJE OPREME ZA IZVEDB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RAMOV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REM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STROŠ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upaj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g in podpis odgovorne osebe:__________________________________________________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5 </w:t>
      </w:r>
    </w:p>
    <w:p>
      <w:pPr>
        <w:pStyle w:val="Normal"/>
        <w:rPr>
          <w:b/>
          <w:b/>
        </w:rPr>
      </w:pPr>
      <w:r>
        <w:rPr>
          <w:b/>
        </w:rPr>
        <w:t xml:space="preserve">Družbene dejavnosti  </w:t>
        <w:tab/>
        <w:tab/>
        <w:tab/>
        <w:tab/>
        <w:tab/>
        <w:tab/>
        <w:tab/>
        <w:t xml:space="preserve"> Obrazec K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 STROKOVNO IZPOPOLNJEVANJ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PLANIRANA STROKOVNA IZPOPOLNJEVANJA STROKOVNIH VODIJ 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ČLANOV DRUŠTEV IN POSAMEZNIKOV ZA LETO 202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g in podpis odgovorne osebe:__________________________________________________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4</w:t>
      </w:r>
    </w:p>
    <w:p>
      <w:pPr>
        <w:pStyle w:val="Normal"/>
        <w:rPr>
          <w:b/>
          <w:b/>
        </w:rPr>
      </w:pPr>
      <w:r>
        <w:rPr>
          <w:b/>
        </w:rPr>
        <w:t xml:space="preserve">Družbene dejavnosti  </w:t>
        <w:tab/>
        <w:tab/>
        <w:tab/>
        <w:tab/>
        <w:tab/>
        <w:tab/>
        <w:tab/>
        <w:t xml:space="preserve"> Obrazec K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TNO FINANČNO POROČILO ZA LETO 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iv izvajalca: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no finančno poročilo za leto 2024; realizirani celotni letni prihodki izvajalca v letu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VRSTA PRIHODKOV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PRIHODKI V 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1. Članarin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2. Dotacije skupaj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Ministrstv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Javni sklad za kulturne dejavnost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Občin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Zveze, združenja 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Mednarodne organizacij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4. Darila, donatorj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5. Lastna sredstv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6. Drug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………………………………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………………………………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………………………………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SKUPAJ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g in podpis odgovorne osebe:__________________________________________________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5</w:t>
      </w:r>
    </w:p>
    <w:p>
      <w:pPr>
        <w:pStyle w:val="Normal"/>
        <w:rPr>
          <w:b/>
          <w:b/>
        </w:rPr>
      </w:pPr>
      <w:r>
        <w:rPr>
          <w:b/>
        </w:rPr>
        <w:t xml:space="preserve">Družbene dejavnosti  </w:t>
        <w:tab/>
        <w:tab/>
        <w:tab/>
        <w:tab/>
        <w:tab/>
        <w:tab/>
        <w:tab/>
        <w:t xml:space="preserve"> Obrazec K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no finančno poročilo za leto 2024; realizirani celotni letni odhodki v letu 2024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  <w:gridCol w:w="3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VRSTA ODHODKOV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ODHODKI V EUR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1. Stroški dela: 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avtorski honorarji, podjemno delo 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nagrade 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potni stroški, prehrana in bivanje 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izobraževanje 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2. Materialni stroški: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redno poslovanje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izvajanje programa po dejavnostih: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a) pevski zbori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b) folklorna in pevska dejavnost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c) gledališka in lutkovna dejavnost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d) literarna dejavnost in založništvo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e) izobraževalna in raziskovalna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dejavnost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f) dejavnost širjenja kulture med občani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stroški povezani z opremo programa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(potrošni material in tehnični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pripomočki)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>3. Investicije</w:t>
            </w:r>
            <w:r>
              <w:rPr/>
              <w:t xml:space="preserve">: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…………………………………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…………………………………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4. Drugi odhodki: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…………………………………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…………………………………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SKUPAJ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g in podpis odgovorne osebe:__________________________________________________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5</w:t>
      </w:r>
    </w:p>
    <w:p>
      <w:pPr>
        <w:pStyle w:val="Normal"/>
        <w:rPr>
          <w:b/>
          <w:b/>
        </w:rPr>
      </w:pPr>
      <w:r>
        <w:rPr>
          <w:b/>
        </w:rPr>
        <w:t xml:space="preserve">Družbene dejavnosti  </w:t>
        <w:tab/>
        <w:tab/>
        <w:tab/>
        <w:tab/>
        <w:tab/>
        <w:tab/>
        <w:tab/>
        <w:t xml:space="preserve"> Obrazec K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. POROČILO O DELU ZA LETO 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izvajanje programa redne dejavnos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udeležba na tekmovanjih in preglednih prireditvah doma in v tujini (prireditve 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bčini Podčetrtek, na medobčinski ravni, na republiški ravni, v tujin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nakup in vzdrževanje opre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strokovno izpopolnjevan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nerealizirani prijavljeni programi, za katere je društvo dobilo sredst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ROČILO PRILOŽITE ZA TO STRANJ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 poročilo je obvezno potrebno navesti projekte, programe itd., ki so bili v letu 2024 prijavljeni na razpis in sofinancirani iz občinskega proraču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g in podpis odgovorne osebe:__________________________________________________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5 </w:t>
      </w:r>
    </w:p>
    <w:p>
      <w:pPr>
        <w:pStyle w:val="Normal"/>
        <w:rPr>
          <w:b/>
          <w:b/>
        </w:rPr>
      </w:pPr>
      <w:r>
        <w:rPr>
          <w:b/>
        </w:rPr>
        <w:t xml:space="preserve">Družbene dejavnosti  </w:t>
        <w:tab/>
        <w:tab/>
        <w:tab/>
        <w:tab/>
        <w:tab/>
        <w:tab/>
        <w:tab/>
        <w:t xml:space="preserve"> Obrazec K-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>PROGRAM DELA ZA LETO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POSEBEJ NAVEDITE, ČE PLANIRATE KAKŠNO PRIREDITEV IZVESTI 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>ŠPORTNI DVORANI PODČETRTEK ALI V DVORANI PODJETNIŠKEGA CENT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DELA PRILOŽITE ZA TO STRANJ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g in podpis odgovorne osebe: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5</w:t>
      </w:r>
    </w:p>
    <w:p>
      <w:pPr>
        <w:pStyle w:val="Normal"/>
        <w:rPr>
          <w:b/>
          <w:b/>
        </w:rPr>
      </w:pPr>
      <w:r>
        <w:rPr>
          <w:b/>
        </w:rPr>
        <w:t xml:space="preserve">Družbene dejavnosti  </w:t>
        <w:tab/>
        <w:tab/>
        <w:tab/>
        <w:tab/>
        <w:tab/>
        <w:tab/>
        <w:tab/>
        <w:t xml:space="preserve"> Obrazec K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TNI FINANČNI NAČRT ZA LETO 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ziv izvajalca: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ni finančni načrt – načrtovani celotni prihodki izvajal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VRSTA PRIHODKOV                        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PRIHODKI V 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1. Članarin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2. Dotacije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Ministrstv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Javni sklad za kulturne dejavnost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Občin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Zveze, združenja 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Mednarodne organizacij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3. Darila, donatorj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4. Lastna sredstv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5. Drug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6. Prenos sredstev iz leta 2024 (nerealizirani program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………………………………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………………………………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SKUPAJ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g in podpis odgovorne osebe:__________________________________________________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ČINA PODČETRTEK </w:t>
        <w:tab/>
        <w:tab/>
        <w:tab/>
        <w:tab/>
        <w:tab/>
        <w:tab/>
        <w:tab/>
        <w:t xml:space="preserve"> Javni razpis 2025</w:t>
      </w:r>
    </w:p>
    <w:p>
      <w:pPr>
        <w:pStyle w:val="Normal"/>
        <w:rPr>
          <w:b/>
          <w:b/>
        </w:rPr>
      </w:pPr>
      <w:r>
        <w:rPr>
          <w:b/>
        </w:rPr>
        <w:t xml:space="preserve">Družbene dejavnosti  </w:t>
        <w:tab/>
        <w:tab/>
        <w:tab/>
        <w:tab/>
        <w:tab/>
        <w:tab/>
        <w:tab/>
        <w:t xml:space="preserve"> Obrazec K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etni finančni načrt – načrtovani celotni odhodki izvajalca v letu 2025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STA ODHODK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HODKI V 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Stroški de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avtorski honorarji, podjemno del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nagrad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otni stroški, prehrana in bivanj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zobraževanj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Materialni stroški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redno poslovanj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zvajanje programa po dejavnostih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pevski zbor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folklorna in pevska dejavno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 gledališka in lutkovna dejavno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literarna dejavnost in založništv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) izobraževalna in raziskovalna dejavno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) dejavnost širjenja kulture med občan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stroški povezani z opremo program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potrošni material in tehnični pripomočki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Investicije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………………………………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………………………………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Drugi odhodki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………………………………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………………………………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UPAJ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g in podpis odgovorne osebe:__________________________________________________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42:00Z</dcterms:created>
  <dc:creator>OBČINA PODČETRTEK</dc:creator>
  <dc:description/>
  <cp:keywords/>
  <dc:language>en-US</dc:language>
  <cp:lastModifiedBy>Racuno</cp:lastModifiedBy>
  <cp:lastPrinted>2021-02-16T14:44:00Z</cp:lastPrinted>
  <dcterms:modified xsi:type="dcterms:W3CDTF">2025-03-03T08:42:00Z</dcterms:modified>
  <cp:revision>2</cp:revision>
  <dc:subject/>
  <dc:title>RAZPISNA DOKUMENTACIJA</dc:title>
</cp:coreProperties>
</file>