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RAZPIS ZA SOFINANCIRANJE PRIREDITEV IN PROGRAMOV V OBČINI PODČETRTEK V LETU 2025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PODATKI O PRIJAVITELJ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Naziv prijavitelja</w:t>
      </w:r>
    </w:p>
    <w:p>
      <w:pPr>
        <w:pStyle w:val="Normal"/>
        <w:ind w:left="708" w:hanging="0"/>
        <w:rPr/>
      </w:pPr>
      <w:r>
        <w:rPr>
          <w:sz w:val="28"/>
        </w:rPr>
        <w:t xml:space="preserve">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Naslov (ulica,kraj,poštna številka, telefonska številka)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 xml:space="preserve">Matična številka______________________________________________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Davčna številka ______________________________________________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Odgovorna oseba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 xml:space="preserve">Številka transakcijskega računa 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PODATKI O PRIREDITVI/PROGRAM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ziv prireditve/projekta: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datki o izvajalcih prireditve: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predelite osnovne namene in cilje: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>Prijavljamo se za sofinanciranje uporabe Večnamenske športne dvorane:_____</w:t>
      </w:r>
    </w:p>
    <w:p>
      <w:pPr>
        <w:pStyle w:val="Normal"/>
        <w:rPr>
          <w:sz w:val="28"/>
        </w:rPr>
      </w:pPr>
      <w:r>
        <w:rPr>
          <w:sz w:val="28"/>
        </w:rPr>
        <w:t>Št.  prireditev:___________Datum: 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Prijavljamo se za sofinanciranje uporabe dvorane v Podjetniškem centru:_____</w:t>
      </w:r>
    </w:p>
    <w:p>
      <w:pPr>
        <w:pStyle w:val="Normal"/>
        <w:rPr>
          <w:sz w:val="28"/>
        </w:rPr>
      </w:pPr>
      <w:r>
        <w:rPr>
          <w:sz w:val="28"/>
        </w:rPr>
        <w:t>Št.  prireditev:___________Datum: 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Opišite promocijo Občine Podčetrtek na prireditvi/projektu: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 </w:t>
      </w:r>
    </w:p>
    <w:p>
      <w:pPr>
        <w:pStyle w:val="Normal"/>
        <w:rPr/>
      </w:pPr>
      <w:r>
        <w:rPr>
          <w:sz w:val="28"/>
        </w:rPr>
        <w:t xml:space="preserve">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avedite predvideno število obiskovalcev vaše prireditve/projekta: 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Navedite vse lokacije, kjer se prireditev/projekt izvaja: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avedite točen termin izvedbe prireditve/projekta: 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atere druge lokalne organizacije in društva , poleg vaše, so vključene v organizacijo prireditve/projekta: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vedite prireditve, ki ste jih do sedaj že izvedli: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inančna konstrukcija prireditve/program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i/>
          <w:i/>
          <w:sz w:val="28"/>
        </w:rPr>
      </w:pPr>
      <w:r>
        <w:rPr>
          <w:i/>
          <w:sz w:val="28"/>
        </w:rPr>
        <w:t>lastna sredstva</w:t>
        <w:tab/>
        <w:tab/>
        <w:tab/>
        <w:tab/>
        <w:tab/>
        <w:t>___________________ €</w:t>
      </w:r>
    </w:p>
    <w:p>
      <w:pPr>
        <w:pStyle w:val="Normal"/>
        <w:tabs>
          <w:tab w:val="clear" w:pos="708"/>
          <w:tab w:val="left" w:pos="1068" w:leader="none"/>
        </w:tabs>
        <w:ind w:left="1068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i/>
          <w:i/>
          <w:sz w:val="28"/>
        </w:rPr>
      </w:pPr>
      <w:r>
        <w:rPr>
          <w:i/>
          <w:sz w:val="28"/>
        </w:rPr>
        <w:t>sredstva proračuna občine</w:t>
        <w:tab/>
        <w:tab/>
        <w:tab/>
        <w:t>___________________ €</w:t>
      </w:r>
    </w:p>
    <w:p>
      <w:pPr>
        <w:pStyle w:val="Normal"/>
        <w:tabs>
          <w:tab w:val="clear" w:pos="708"/>
          <w:tab w:val="left" w:pos="1068" w:leader="none"/>
        </w:tabs>
        <w:ind w:left="1068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i/>
          <w:i/>
          <w:sz w:val="28"/>
        </w:rPr>
      </w:pPr>
      <w:r>
        <w:rPr>
          <w:i/>
          <w:sz w:val="28"/>
        </w:rPr>
        <w:t>drugo……………………</w:t>
        <w:tab/>
        <w:tab/>
        <w:tab/>
        <w:t>___________________ €</w:t>
      </w:r>
    </w:p>
    <w:p>
      <w:pPr>
        <w:pStyle w:val="Normal"/>
        <w:tabs>
          <w:tab w:val="clear" w:pos="708"/>
          <w:tab w:val="left" w:pos="1068" w:leader="none"/>
        </w:tabs>
        <w:ind w:left="1068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i/>
          <w:sz w:val="28"/>
        </w:rPr>
        <w:t>drugo……………………</w:t>
        <w:tab/>
        <w:tab/>
        <w:tab/>
        <w:t>___________________€</w: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068" w:hanging="0"/>
        <w:rPr>
          <w:sz w:val="28"/>
        </w:rPr>
      </w:pPr>
      <w:r>
        <w:rPr>
          <w:sz w:val="28"/>
        </w:rPr>
        <w:t>SKUPAJ                                                 ____________________ €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b/>
          <w:sz w:val="28"/>
        </w:rPr>
        <w:t>IZJAV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zjavljamo, da se kot prijavitelj ali soorganizator prireditve/projekta  nismo prijavili na noben drugi javni razpis za sofinanciranje sredstev iz proračun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ab/>
        <w:tab/>
        <w:tab/>
      </w:r>
      <w:r>
        <w:rPr>
          <w:sz w:val="28"/>
        </w:rPr>
        <w:t>Podpis odgovorne osebe in ži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Odgovorna oseba s svojim podpisom potrjujem resničnost vseh navedenih podatkov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Kraj in datum: ____________</w:t>
        <w:tab/>
        <w:t xml:space="preserve">    </w:t>
      </w:r>
      <w:r>
        <w:rPr>
          <w:i/>
          <w:sz w:val="28"/>
        </w:rPr>
        <w:t>žig</w:t>
      </w:r>
      <w:r>
        <w:rPr>
          <w:sz w:val="28"/>
        </w:rPr>
        <w:tab/>
        <w:tab/>
        <w:tab/>
        <w:t>Podpis: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2:30:00Z</dcterms:created>
  <dc:creator>občina podčetrtek</dc:creator>
  <dc:description/>
  <cp:keywords/>
  <dc:language>en-US</dc:language>
  <cp:lastModifiedBy>Racuno</cp:lastModifiedBy>
  <cp:lastPrinted>2024-04-16T07:35:00Z</cp:lastPrinted>
  <dcterms:modified xsi:type="dcterms:W3CDTF">2025-05-15T12:30:00Z</dcterms:modified>
  <cp:revision>2</cp:revision>
  <dc:subject/>
  <dc:title>RAZPIS ZA SOFINANCIRANJE PROGRAMOV ŠPORTA V OBČINI PODČETRTEK V LETU 2003</dc:title>
</cp:coreProperties>
</file>